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63434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526550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міської цільової програми «Муніципальний енергетичний план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граму заходами управління капітального будівництва міської ради, а саме: доповнити додаток А до проєкту рішення наступними заходами: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системи опалення приміщення поліклініки за адресою:   м. Житомир, вул. Покровська, 159 (в т.ч. ПКД)», з терміном виконання 2025 рік, орієнтовним обсягом фінансування - 500 000,00 грн. (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даху музичної школи імені Лесі Українки за адресою: м. Житомир, вул. Лесі Українки,15 (в т.ч. ПКД)», з терміном виконання 2025 рік, орієнтовним обсягом фінансування - 246 396,00 грн. (місцевий бюджет), та визначити відповідальних виконавців: управління капітального будівництва міської ради, управління культури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окрівлі дитячої поліклініки за адресою: м. Житомир, проспект Миру, 11 (в т.ч. ПКД)», з терміном виконання 2025 рік, орієнтовним обсягом фінансування - 4 239 549,00 грн. (місцевий бюджет, інші джерела) та визначити відповідальних виконавців: управління капітального будівництва міської ради, управління охорони здоров'я міської ради, КП "Житомирський центр первинної медичної допомоги» Житомирської міської ради;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пітальний ремонт приміщень "Бібліотека-філіал №1" КЗ "Міські публічні бібліотеки" ЖМР за адресою: м. Житомир, вул. Київська, 36 (в т.ч. ПКД)», з терміном виконання 2025 рік, орієнтовним обсягом фінансування - 210 000,00 грн. (місцевий бюджет), та визначити відповідальних виконавців: управління капітального будівництва міської ради, управління культури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7T09:17:00Z</dcterms:modified>
  <cp:revision>106</cp:revision>
  <dc:subject/>
  <dc:title>УКРАЇНА</dc:title>
</cp:coreProperties>
</file>